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four million, twenty two thousand, and sixteen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pt;margin-top:2.15pt;width:29.1pt;height:36.9pt" coordorigin="2474,43" coordsize="582,738">
                      <v:shape id="shape_0" stroked="f" o:allowincell="t" style="position:absolute;left:2474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2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2.15pt;width:29.1pt;height:36.9pt" coordorigin="3259,43" coordsize="582,738">
                      <v:shape id="shape_0" stroked="f" o:allowincell="t" style="position:absolute;left:3259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08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36195</wp:posOffset>
                      </wp:positionV>
                      <wp:extent cx="793750" cy="316230"/>
                      <wp:effectExtent l="5080" t="7620" r="260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160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116.35pt;margin-top:2.85pt;width:62.45pt;height:24.85pt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36195</wp:posOffset>
                      </wp:positionV>
                      <wp:extent cx="635" cy="101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250825</wp:posOffset>
                      </wp:positionV>
                      <wp:extent cx="635" cy="101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pt;margin-top:1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Calcula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57785</wp:posOffset>
                      </wp:positionV>
                      <wp:extent cx="58483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8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4.55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8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63830</wp:posOffset>
                      </wp:positionV>
                      <wp:extent cx="222250" cy="1270"/>
                      <wp:effectExtent l="0" t="3746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35pt;margin-top:12.9pt;width:17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163830</wp:posOffset>
                      </wp:positionV>
                      <wp:extent cx="22225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4pt;margin-top:12.9pt;width:17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is </w:t>
            </w:r>
            <w:r>
              <w:rPr>
                <w:rFonts w:cs="Calibri" w:ascii="Calibri" w:hAnsi="Calibri"/>
                <w:b/>
              </w:rPr>
              <w:t>triangle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28575</wp:posOffset>
                      </wp:positionV>
                      <wp:extent cx="584835" cy="2444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2.25pt;mso-position-vertical-relative:text;margin-left:1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</w:rPr>
              <w:t xml:space="preserve"> in this number?               1,384,7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0005</wp:posOffset>
                      </wp:positionV>
                      <wp:extent cx="36957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7pt;margin-top:3.15pt;width:29.1pt;height:36.9pt" coordorigin="1214,63" coordsize="582,738">
                      <v:shape id="shape_0" stroked="f" o:allowincell="t" style="position:absolute;left:1214;top:6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59;top:425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0005</wp:posOffset>
                      </wp:positionV>
                      <wp:extent cx="36957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3.15pt;width:29.1pt;height:36.9pt" coordorigin="1822,63" coordsize="582,738">
                      <v:shape id="shape_0" stroked="f" o:allowincell="t" style="position:absolute;left:1822;top:6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67;top:425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9540</wp:posOffset>
                      </wp:positionV>
                      <wp:extent cx="230505" cy="2444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0.2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2080</wp:posOffset>
                      </wp:positionV>
                      <wp:extent cx="230505" cy="2444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0.4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0005</wp:posOffset>
                      </wp:positionV>
                      <wp:extent cx="756920" cy="353060"/>
                      <wp:effectExtent l="12065" t="1206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353160"/>
                              </a:xfrm>
                              <a:prstGeom prst="cube">
                                <a:avLst>
                                  <a:gd name="adj" fmla="val 40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118.85pt;margin-top:3.15pt;width:59.55pt;height:27.7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81610</wp:posOffset>
                      </wp:positionV>
                      <wp:extent cx="1270" cy="212090"/>
                      <wp:effectExtent l="25400" t="0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5pt;margin-top:14.3pt;width:0.05pt;height:16.7pt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22. Find the </w:t>
            </w:r>
            <w:r>
              <w:rPr>
                <w:rFonts w:cs="Calibri" w:ascii="Calibri" w:hAnsi="Calibri"/>
                <w:b/>
              </w:rPr>
              <w:t>volu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67970</wp:posOffset>
                      </wp:positionV>
                      <wp:extent cx="584835" cy="24447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21.1pt;mso-position-vertical-relative:text;margin-left:1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58115</wp:posOffset>
                      </wp:positionV>
                      <wp:extent cx="584835" cy="2444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12.45pt;mso-position-vertical-relative:text;margin-left: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5240</wp:posOffset>
                      </wp:positionV>
                      <wp:extent cx="141605" cy="14478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20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35pt;margin-top:1.2pt;width:11.1pt;height:11.4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65735</wp:posOffset>
                      </wp:positionV>
                      <wp:extent cx="627380" cy="127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13.05pt;width:49.3pt;height:0.1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of this </w:t>
            </w:r>
            <w:r>
              <w:rPr>
                <w:rFonts w:cs="Calibri" w:ascii="Calibri" w:hAnsi="Calibri"/>
                <w:b/>
              </w:rPr>
              <w:t>cuboid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91440</wp:posOffset>
                      </wp:positionV>
                      <wp:extent cx="584835" cy="2444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7.2pt;mso-position-vertical-relative:text;margin-left:1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7.186 to 1 decimal plac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1.55pt;width:18.15pt;height:36.9pt" coordorigin="1900,31" coordsize="363,738">
                      <v:shape id="shape_0" stroked="f" o:allowincell="t" style="position:absolute;left:1900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13;top:39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6;top:39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3590</wp:posOffset>
                  </wp:positionH>
                  <wp:positionV relativeFrom="paragraph">
                    <wp:posOffset>13970</wp:posOffset>
                  </wp:positionV>
                  <wp:extent cx="1600835" cy="1029970"/>
                  <wp:effectExtent l="0" t="0" r="0" b="0"/>
                  <wp:wrapNone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00" t="35130" r="17622" b="17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424815</wp:posOffset>
                      </wp:positionV>
                      <wp:extent cx="593090" cy="197485"/>
                      <wp:effectExtent l="10160" t="9525" r="889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9292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.75pt;margin-top:33.4pt;width:46.65pt;height:15.5pt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328930</wp:posOffset>
                      </wp:positionV>
                      <wp:extent cx="593090" cy="389255"/>
                      <wp:effectExtent l="10160" t="9525" r="889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9292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85pt;margin-top:25.85pt;width:46.65pt;height:30.6pt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424815</wp:posOffset>
                      </wp:positionV>
                      <wp:extent cx="593090" cy="197485"/>
                      <wp:effectExtent l="10160" t="9525" r="889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9292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95pt;margin-top:33.4pt;width:46.65pt;height:15.5pt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net of 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890</wp:posOffset>
                      </wp:positionV>
                      <wp:extent cx="187960" cy="389255"/>
                      <wp:effectExtent l="10160" t="9525" r="889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792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2.75pt;margin-top:0.7pt;width:14.75pt;height:30.6pt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cuboid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What is the largest possible length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: 12.5cm (to 1 decimal plac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257.3 ÷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1,275 x 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3.48 x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80 students were asked what their favourite fruit was. The results are shown in this Pie Chart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</wp:posOffset>
                      </wp:positionV>
                      <wp:extent cx="1402080" cy="13931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393200"/>
                                <a:chOff x="0" y="0"/>
                                <a:chExt cx="1402200" cy="139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Chart 2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rcRect l="25959" t="9559" r="25488" b="995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02200" cy="139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695160" y="561960"/>
                                  <a:ext cx="139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32320" y="561960"/>
                                  <a:ext cx="180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pt;margin-top:0pt;width:110.4pt;height:109.7pt" coordorigin="708,0" coordsize="2208,219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Chart 2" stroked="f" o:allowincell="t" style="position:absolute;left:708;top:0;width:2207;height:2193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1803;top:885;width:21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9;top:885;width:1;height:218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students said that apples were their favourite frui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Give the answer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:                1,626 ÷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percentage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32080</wp:posOffset>
                      </wp:positionV>
                      <wp:extent cx="557530" cy="24447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0.4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decimal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8 and 12?            4      8      12      24      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40%</w:t>
            </w:r>
            <w:r>
              <w:rPr>
                <w:rFonts w:cs="Calibri" w:ascii="Calibri" w:hAnsi="Calibri"/>
              </w:rPr>
              <w:t xml:space="preserve"> of 27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</w:t>
            </w:r>
            <w:r>
              <w:rPr>
                <w:rFonts w:cs="Calibri" w:ascii="Calibri" w:hAnsi="Calibri"/>
                <w:b/>
              </w:rPr>
              <w:t>all</w:t>
            </w:r>
            <w:r>
              <w:rPr>
                <w:rFonts w:cs="Calibri" w:ascii="Calibri" w:hAnsi="Calibri"/>
              </w:rPr>
              <w:t xml:space="preserve"> th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    53     57     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Share £24 in the ratio 2:1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25 - 12 + 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much wil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Taxi charge: £2 + 20p per mil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axi charge: £2 + 20p per mi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10 mile trip co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Give two numbers that have a difference of 8 and add to make 4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244475</wp:posOffset>
                      </wp:positionV>
                      <wp:extent cx="231140" cy="20193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.75pt;margin-top:19.25pt;width:18.15pt;height:1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0. The rule for this sequence is multiply by 2 then add 1:   2,  5, 11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Find the mean of these number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   7     6     8    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dc:language>en-US</dc:language>
  <cp:lastModifiedBy>Windows User</cp:lastModifiedBy>
  <cp:lastPrinted>2013-11-27T16:49:00Z</cp:lastPrinted>
  <dcterms:modified xsi:type="dcterms:W3CDTF">2014-08-15T11:34:00Z</dcterms:modified>
  <cp:revision>2</cp:revision>
  <dc:subject/>
  <dc:title>Level 4 Test 1</dc:title>
</cp:coreProperties>
</file>